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721688769"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64074675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647728463"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663487867"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